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4680"/>
        <w:gridCol w:w="3060"/>
      </w:tblGrid>
      <w:tr>
        <w:trPr/>
        <w:tc>
          <w:tcPr>
            <w:tcW w:w="756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 xml:space="preserve">Anexa nr. 19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Style w:val="Ln2punct1"/>
          <w:rFonts w:ascii="Arial Narrow" w:hAnsi="Arial Narrow" w:cs="Arial Narrow"/>
          <w:b/>
          <w:b/>
          <w:bCs/>
          <w:sz w:val="40"/>
          <w:szCs w:val="40"/>
          <w:lang w:val="ro-RO" w:eastAsia="en-GB"/>
        </w:rPr>
      </w:pPr>
      <w:r>
        <w:rPr/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bCs/>
          <w:sz w:val="40"/>
          <w:szCs w:val="40"/>
          <w:lang w:val="ro-RO"/>
        </w:rPr>
      </w:pPr>
      <w:r>
        <w:rPr>
          <w:rFonts w:cs="Arial Narrow" w:ascii="Arial Narrow" w:hAnsi="Arial Narrow"/>
          <w:b/>
          <w:bCs/>
          <w:sz w:val="40"/>
          <w:szCs w:val="40"/>
          <w:lang w:val="ro-RO"/>
        </w:rPr>
        <w:t>T A B E L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bCs/>
          <w:sz w:val="40"/>
          <w:szCs w:val="40"/>
          <w:lang w:val="ro-RO"/>
        </w:rPr>
      </w:pPr>
      <w:r>
        <w:rPr>
          <w:rFonts w:cs="Arial Narrow" w:ascii="Arial Narrow" w:hAnsi="Arial Narrow"/>
          <w:b/>
          <w:bCs/>
          <w:sz w:val="40"/>
          <w:szCs w:val="40"/>
          <w:lang w:val="ro-RO"/>
        </w:rPr>
        <w:t>CU SPAŢII POSIBIL A FI UTILIZATE PENTRU CAZAREA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bCs/>
          <w:sz w:val="40"/>
          <w:szCs w:val="40"/>
          <w:lang w:val="ro-RO"/>
        </w:rPr>
      </w:pPr>
      <w:r>
        <w:rPr>
          <w:rFonts w:cs="Arial Narrow" w:ascii="Arial Narrow" w:hAnsi="Arial Narrow"/>
          <w:b/>
          <w:bCs/>
          <w:sz w:val="40"/>
          <w:szCs w:val="40"/>
          <w:lang w:val="ro-RO"/>
        </w:rPr>
        <w:t>EVACUAŢILOR ÎN SITUAŢII DE URGENŢĂ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bCs/>
          <w:sz w:val="40"/>
          <w:szCs w:val="40"/>
          <w:lang w:val="ro-RO"/>
        </w:rPr>
      </w:pPr>
      <w:r>
        <w:rPr>
          <w:rFonts w:cs="Arial Narrow" w:ascii="Arial Narrow" w:hAnsi="Arial Narrow"/>
          <w:b/>
          <w:bCs/>
          <w:sz w:val="40"/>
          <w:szCs w:val="40"/>
          <w:lang w:val="ro-RO"/>
        </w:rPr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sz w:val="40"/>
          <w:szCs w:val="40"/>
          <w:lang w:val="ro-RO"/>
        </w:rPr>
      </w:pPr>
      <w:r>
        <w:rPr>
          <w:rFonts w:cs="Arial Narrow" w:ascii="Arial Narrow" w:hAnsi="Arial Narrow"/>
          <w:sz w:val="40"/>
          <w:szCs w:val="40"/>
          <w:lang w:val="ro-RO"/>
        </w:rPr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16"/>
        <w:gridCol w:w="5327"/>
        <w:gridCol w:w="3147"/>
        <w:gridCol w:w="3013"/>
      </w:tblGrid>
      <w:tr>
        <w:trPr>
          <w:tblHeader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r. crt.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Denumirea spaţiului de cazare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Proprietar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Adres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r. de paturi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Hotel ALUTUS Rm.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ALUTUS SA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-dul T.Vladimirescu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Motel CAPELA Rm.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ALUTUS SA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ealul Capel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ensiunea SUPC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SUPCA 2000 SRL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m.Vâlce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ensiunea MARI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SRL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artier Petrişor,  Rm.Vâlce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Municipiul Rm.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7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Hotel RUSIDAVA Drăgăşan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RUSIDAVA SA Drăgăşan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Internat Grup Şcolar „Brătianu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Grupul Şcolar „Brătianu”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M. Kogălniceanu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Arial Narrow" w:ascii="Arial Narrow" w:hAnsi="Arial Narrow"/>
                <w:lang w:val="ro-RO"/>
              </w:rPr>
              <w:t>170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Municipiul Drăgăşan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47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CENTRAL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0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VÂLCE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EGIA AUTONOMĂ A PROTOCOLULUI DE STAT (S.R.I.)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59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TRAIAN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SIND ROMÂNIA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Calea lui Traian, nr. 56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CĂCIULAT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80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COZI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82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OLTUL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84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7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internat LICEU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G.S.E.A.S. CĂLIMĂNEŞT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290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an “COZI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SCORILO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73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si Pensiune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MARCOS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“TEILOR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Hotel “OLTUL” şi Pensiune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OLTUR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14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Vila “LILIACUL şi TRANDAFIRUL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OTEXIM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90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bana “VALEA MĂRULUI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BULICĂ MATEI şi ŞTEFANACHE STELIAN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Valea Păuş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Tabăra “COZI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.E.N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49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Tabăra “CĂCIULAT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.E.N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Neagoe Basarab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8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Tabăra “ARUTEL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.E.N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Neagoe Basarab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mping “STRAND CĂCIULAT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69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hamping “SEACA”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EUROPA 15 A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4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Oraşul Călimăneşt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3.91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OLĂNEŞT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Olăneşti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Bă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2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PARÂNG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Sind România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Livadi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LIVADI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.M.P.S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eea Muncitor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ELISABET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dorogea Dumitru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Bă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ile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Olăneşti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Aleea Trandafir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Popas COMANCA Olăneşt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ALUTUS SA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M.Eminescu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STOGUL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Nex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Parângului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SUPREM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GDG SUPREM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Parângului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CENTRAl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Aliromand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r. Bă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PRESIDENT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arusel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Forestier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ALICE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Tour Alice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eea Trandafiri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PODIUM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Andalex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C.Davil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NIN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Băjan SRL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C.Davil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oraş Băile Olăneşt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2.15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PARC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Sind Români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eea Roze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OLTENI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Olteni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eea Rozelor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8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aza de Tratament (Vile)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C Sind România 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Govor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55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oraş Băile Govor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99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tel LOTRU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ile Voineas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0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TOTAL Comuna VOINEAS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72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Călimăneşt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Cornet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Băluceşt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Latoriţe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Roman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colul Silvic Voineas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Ocolul Silvic Brezoi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OTAL ROMSILVA Filiala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039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Inspectoratul Şcolar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Arial Narrow" w:ascii="Arial Narrow" w:hAnsi="Arial Narrow"/>
                <w:lang w:val="ro-RO"/>
              </w:rPr>
              <w:t xml:space="preserve">Aproximativ </w:t>
            </w:r>
            <w:r>
              <w:rPr>
                <w:rFonts w:cs="Arial Narrow" w:ascii="Arial Narrow" w:hAnsi="Arial Narrow"/>
                <w:b/>
                <w:lang w:val="ro-RO"/>
              </w:rPr>
              <w:t>3.000</w:t>
            </w:r>
            <w:r>
              <w:rPr>
                <w:rFonts w:cs="Arial Narrow" w:ascii="Arial Narrow" w:hAnsi="Arial Narrow"/>
                <w:lang w:val="ro-RO"/>
              </w:rPr>
              <w:t xml:space="preserve"> de locuri în internate, tabere, săli sport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Instituţii, operatori economic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FEDERAL COOP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Regina Maria, 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V.V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Drăgăşani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SOCOM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pacing w:before="0" w:after="0"/>
              <w:rPr/>
            </w:pPr>
            <w:r>
              <w:rPr>
                <w:rFonts w:cs="Arial Narrow" w:ascii="Arial Narrow" w:hAnsi="Arial Narrow"/>
                <w:lang w:val="ro-RO"/>
              </w:rPr>
              <w:t>Rm.Vâlcea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57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SACIM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Drăgăşani, Calea lui Traian, 87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15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ÎNTREPRINDEREA MINIERĂ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Căpitan Negoescu, 15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15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Instituţii, operatori economic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.C.H. OLT DEFILEU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Fabricii, 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31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FINCA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Drăgăşani, T.Vladimirescu, 776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OLTCHIM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Uzinei, 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02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U.S.G.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Govora, Uzinei, 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ROMTELECOM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T.Vladimirescu, 6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HIDROELECTRICA S.A. Sucursala Hidrocentrale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Fabricii, 3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HIDROCONSTRUCŢIA S.A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Fabricii, 1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62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.C. ELVILA S.A. Filiala CARPATINA Rm.Vâlcea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m.Vâlcea, Spiru Haret, 10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widowControl w:val="false"/>
              <w:suppressAutoHyphens w:val="tru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TOTAL instituţii, operatori economici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7.952</w:t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TOTAL JUDEŢUL VÂLCEA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9.945</w:t>
            </w:r>
          </w:p>
        </w:tc>
      </w:tr>
    </w:tbl>
    <w:p>
      <w:pPr>
        <w:pStyle w:val="Normal"/>
        <w:widowControl w:val="false"/>
        <w:suppressAutoHyphens w:val="true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4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4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70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26:00Z</dcterms:created>
  <dc:creator>user</dc:creator>
  <dc:description/>
  <dc:language>en-US</dc:language>
  <cp:lastModifiedBy>COp</cp:lastModifiedBy>
  <cp:lastPrinted>2007-05-16T15:00:00Z</cp:lastPrinted>
  <dcterms:modified xsi:type="dcterms:W3CDTF">2007-05-16T12:00:00Z</dcterms:modified>
  <cp:revision>10</cp:revision>
  <dc:subject/>
  <dc:title>Anexa nr</dc:title>
</cp:coreProperties>
</file>